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ogłoszenia o zamówieniu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5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547244264"/>
      <w:bookmarkStart w:id="1" w:name="__Fieldmark__0_547244264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żadnej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Hlk536445801"/>
      <w:bookmarkStart w:id="3" w:name="__Fieldmark__1_547244264"/>
      <w:bookmarkStart w:id="4" w:name="__Fieldmark__1_547244264"/>
      <w:bookmarkEnd w:id="2"/>
      <w:bookmarkEnd w:id="4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5" w:name="_Hlk536445801"/>
      <w:bookmarkStart w:id="6" w:name="_Hlk536445801"/>
      <w:bookmarkEnd w:id="6"/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7" w:name="__Fieldmark__2_547244264"/>
      <w:bookmarkStart w:id="8" w:name="__Fieldmark__2_547244264"/>
      <w:bookmarkEnd w:id="8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bookmarkStart w:id="10" w:name="_Hlk535403864"/>
    <w:bookmarkEnd w:id="10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Arial" w:hAnsi="Arial" w:cs="Arial"/>
        <w:kern w:val="2"/>
        <w:sz w:val="18"/>
        <w:szCs w:val="24"/>
        <w:u w:val="single"/>
      </w:rPr>
    </w:pPr>
    <w:r>
      <w:rPr>
        <w:rFonts w:cs="Arial" w:ascii="Arial" w:hAnsi="Arial"/>
        <w:kern w:val="2"/>
        <w:sz w:val="18"/>
        <w:szCs w:val="24"/>
        <w:u w:val="singl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cs="Calibri"/>
        <w:i/>
        <w:i/>
        <w:iCs/>
        <w:kern w:val="2"/>
        <w:szCs w:val="24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bookmarkStart w:id="9" w:name="_Hlk535570851"/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48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7-11T06:39:00Z</dcterms:modified>
  <cp:revision>4</cp:revision>
  <dc:subject/>
  <dc:title>Załącznik nr 2</dc:title>
</cp:coreProperties>
</file>